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203R - ul. Piłsudskiego                                                                         w m. Radomyśl Wielki na długości 0,20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4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6-14T06:22:00Z</dcterms:modified>
  <cp:revision>102</cp:revision>
  <dc:subject/>
  <dc:title>Nazwa zadania:</dc:title>
</cp:coreProperties>
</file>